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16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229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МИНИСТЕРСТВО ФИНАНСОВ И НАЛОГОВОЙ ПОЛИТИКИ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 проекту закона Новосибирской области «О внесении изменений 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зработка проекта закона Новосибирской области </w:t>
      </w:r>
      <w:bookmarkStart w:id="0" w:name="_Hlk158215695"/>
      <w:r>
        <w:rPr>
          <w:szCs w:val="28"/>
        </w:rPr>
        <w:t xml:space="preserve">«О внесении изменений в статьи 4.2 и 4.5 Закона Новосибирской области «О налогах </w:t>
        <w:br/>
        <w:t xml:space="preserve">и особенностях налогообложения отдельных категорий налогоплательщиков </w:t>
        <w:br/>
        <w:t>в Новосибирской области»</w:t>
      </w:r>
      <w:bookmarkEnd w:id="0"/>
      <w:r>
        <w:rPr>
          <w:szCs w:val="28"/>
        </w:rPr>
        <w:t xml:space="preserve"> (далее – проект закона) </w:t>
      </w:r>
      <w:bookmarkStart w:id="1" w:name="_Hlk158215752"/>
      <w:r>
        <w:rPr>
          <w:szCs w:val="28"/>
        </w:rPr>
        <w:t xml:space="preserve">обусловлена необходимостью совершенствования законодательства Новосибирской области в связи </w:t>
        <w:br/>
        <w:t>с принятием Федерального закона от 12.07.2024 № 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Пунктом 79 статьи 2 указанного Федерального закона с 01.01.2025 расширены полномочия субъектов Российской Федерации по установлению более высоких налоговых ставок в отношении дорогостоящего имущества. Проектом закона в качестве отлагательной меры на фоне повышения </w:t>
        <w:br/>
        <w:t xml:space="preserve">с 01.01.2024 кадастровой стоимости предлагается установить налоговую ставку в размере 2% с 01.01.2025 и </w:t>
      </w:r>
      <w:r>
        <w:rPr>
          <w:color w:val="000000"/>
          <w:szCs w:val="28"/>
        </w:rPr>
        <w:t>2,5% с 01.01.2026 в отношении объектов недвижимого имущества, налоговая база в отношении которых определяется как кадастровая стоимость и кадастровая стоимость каждого из которых превышает 300 миллионов рублей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В рамках реализации перехода к более справедливому распределению налоговой нагрузки за счет использования кадастровой стоимости при расчете налоговой базы проектом закона предусматривается снижение ограничений </w:t>
        <w:br/>
        <w:t>по площади объектов торгово-офисного назначения с 300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до 1500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</w:t>
        <w:br/>
        <w:t>с 01.01.2027. Данные изменения обеспечат поэтапное увеличение налоговой нагрузки и окажут положительное влияние на пополнение доходной части областного бюджета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End w:id="1"/>
      <w:r>
        <w:rPr>
          <w:szCs w:val="28"/>
        </w:rPr>
        <w:t>Законопроект состоит из двух ста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Статьей 1 вносятся соответствующие изменения, статьей 2 определяется порядок вступления закона в силу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оект закона не подлежит оценке регулирующего воздействия в связи с тем, что не содержит положений, устанавливающих новые, изменяющих или от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, изменяющих или от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</w:t>
      </w:r>
      <w:r>
        <w:rPr>
          <w:szCs w:val="28"/>
        </w:rPr>
        <w:t xml:space="preserve">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авительства Новосибирской области – </w:t>
      </w:r>
    </w:p>
    <w:p>
      <w:pPr>
        <w:pStyle w:val="Normal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В.Ю. Голуб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776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1:00Z</dcterms:created>
  <dc:creator>User</dc:creator>
  <dc:description/>
  <cp:keywords/>
  <dc:language>en-US</dc:language>
  <cp:lastModifiedBy>Мирошниченко Наталья Анатольевна</cp:lastModifiedBy>
  <cp:lastPrinted>2025-01-23T09:47:00Z</cp:lastPrinted>
  <dcterms:modified xsi:type="dcterms:W3CDTF">2025-02-07T07:31:00Z</dcterms:modified>
  <cp:revision>4</cp:revision>
  <dc:subject/>
  <dc:title/>
</cp:coreProperties>
</file>